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754660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9627757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3022763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